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71A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 2011 r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skazania przez Radę Miejską Wrocławia przedstawiciela do składu Rady Kuratorów Zakładu Narodowego imienia Ossolińskich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 r. samorządzie gminnym (Dz. U. z 2001 r. Nr 142, poz. 1591 z późn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17  ust. 1 pkt 4 ustawy z dnia 5 stycznia 1995 r. o fundacji Zakład Narodowy </w:t>
        <w:br/>
        <w:t>imienia Ossolińskich (Dz. U. Nr 23, poz. 121 ze zm.) oraz § 13 ust. 2 pkt 6 Statutu Fundacji- Zakład Narodowy imienia Ossolińskich (M. P. z dnia 8 listopada 1995 r.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składu Rady Kuratorów Fundacji - Zakład Narodowy imienia Ossolińskich wyznacza się Rafała Dutkiewicza jako przedstawiciela Rady Miejskiej Wrocławia.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</w:t>
      </w:r>
      <w:r>
        <w:rPr>
          <w:rFonts w:cs="Verdana" w:ascii="Verdana" w:hAnsi="Verdana"/>
          <w:sz w:val="22"/>
        </w:rPr>
        <w:tab/>
        <w:tab/>
        <w:t xml:space="preserve">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Rady Miejskiej Wrocławi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 xml:space="preserve">Pismem z dnia 12 stycznia 2011 r. Zakład Narodowy im. Ossolińskich zwrócił się do Przewodniczącego Rady Miejskiej Wrocławia o wskazanie przedstawiciela Rady Miejskiej do Rady Kuratorów Zakładu w związku z tym, że upłynęła </w:t>
        <w:br/>
        <w:t>III pięcioletnia kadencja Rady, której reprezentantem był Prezydent Wrocławia Rafał Dutkiewicz.</w:t>
      </w:r>
    </w:p>
    <w:p>
      <w:pPr>
        <w:pStyle w:val="TextBodyIndent"/>
        <w:rPr/>
      </w:pPr>
      <w:r>
        <w:rPr/>
        <w:t>Zgodnie z § 13 ust. 2 pkt 8 Statutu Fundacji - Zakładu Narodowego imienia Ossolińskich w skład 14-osobowej Rady Kuratorów wchodzi osoba wskazana przez Radę Miejską Wrocławia.</w:t>
      </w:r>
    </w:p>
    <w:p>
      <w:pPr>
        <w:pStyle w:val="TextBodyIndent"/>
        <w:rPr/>
      </w:pPr>
      <w:r>
        <w:rPr/>
        <w:t>Przedstawiony projekt w treści § 1 realizuje ww. postanowienie Statutu.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56:00Z</dcterms:created>
  <dc:creator>WI</dc:creator>
  <dc:description/>
  <dc:language>en-US</dc:language>
  <cp:lastModifiedBy>WI</cp:lastModifiedBy>
  <dcterms:modified xsi:type="dcterms:W3CDTF">2011-02-02T07:56:00Z</dcterms:modified>
  <cp:revision>2</cp:revision>
  <dc:subject/>
  <dc:title>UCHWAŁA NR XLVII/3025/06</dc:title>
</cp:coreProperties>
</file>